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SCALETA DE MONTAJ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1055"/>
        <w:gridCol w:w="1421"/>
        <w:gridCol w:w="2059"/>
        <w:gridCol w:w="4120"/>
        <w:gridCol w:w="334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pla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j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Pla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plan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ción plan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plan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ones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0:04: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“CAC Málaga”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Transición (</w:t>
            </w:r>
            <w:r>
              <w:rPr>
                <w:rFonts w:cs="Arial" w:ascii="Arial" w:hAnsi="Arial"/>
                <w:i/>
              </w:rPr>
              <w:t>Cross Dissolve</w:t>
            </w:r>
            <w:r>
              <w:rPr>
                <w:rFonts w:cs="Arial" w:ascii="Arial" w:hAnsi="Arial"/>
              </w:rPr>
              <w:t>) de A - B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0:04: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“La casa malagueña del arte internacional”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Transición (</w:t>
            </w:r>
            <w:r>
              <w:rPr>
                <w:rFonts w:cs="Arial" w:ascii="Arial" w:hAnsi="Arial"/>
                <w:i/>
              </w:rPr>
              <w:t>Cross Dissolve</w:t>
            </w:r>
            <w:r>
              <w:rPr>
                <w:rFonts w:cs="Arial" w:ascii="Arial" w:hAnsi="Arial"/>
              </w:rPr>
              <w:t>) de A - B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6: 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ada CAC fr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Transición (</w:t>
            </w:r>
            <w:r>
              <w:rPr>
                <w:rFonts w:cs="Arial" w:ascii="Arial" w:hAnsi="Arial"/>
                <w:i/>
              </w:rPr>
              <w:t>Cross Dissolve</w:t>
            </w:r>
            <w:r>
              <w:rPr>
                <w:rFonts w:cs="Arial" w:ascii="Arial" w:hAnsi="Arial"/>
              </w:rPr>
              <w:t>) de A - B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ámica lat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11: 0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ámica lateral dcha fachada a pu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15: 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general contraluz desde dentro gente entrando CAC y zoom out hasta puerta enter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5: 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e (chico y chica) viendo cuadros sala expo Neue con zoom i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 viendo cuadros b/n familia, zoom i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 y zoom 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2 y zoom i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de sangre 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ción obras de sangr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5: 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e viendo obras en sala de exposición perman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-composición 5 paneles B/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s esculturas, forma de fantasm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general con panorámica lateral izquierd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10: 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primera con panorámica a la izquierda y gente viendo cuadro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0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bidones negro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: 00: 08: 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visitante CAC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identificativo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: 00: 02: 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ior CAC edificio correos y panorámica lateral derech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tua puerta y zoom out a plano general fachada de fr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4: 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general contraluz desde dentro gente entrando CAC y zoom out hasta puerta enter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 con panorámic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5: 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ocinadores. Panorámica vertical contrapicad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 panorámica vertic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5: 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tíos pasando puente y panorámica lateral izda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4: 0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general gente pasand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 con panorámica lat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2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os puerta CAC con panorámica lateral izquierd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 zoom ou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10: 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 bolsa colorines, zoom ou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militares negros. Picad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 de mujer sobre colore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>
          <w:trHeight w:val="4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: 00: 01: 0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ciclet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0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mara de fotos en el manillar  de la bic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 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: 00: 01: 0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ra bic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 zoom out con giro hasta plano gen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7: 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cuadro negro. Zoom out a general y panorámica de vertical a horizonta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ta de varias sala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 con zoom out y panorámica lat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4: 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ón de actos. Panorámica izquierda y zoom ou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G. con zoom 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tería con g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 14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 sobre la bici 1 y 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 sobre la bici 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ámica vertical hacia abaj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ecos de madera. Panorámic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4: 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rar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4: 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pecho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ido A-B Cross Disolv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26: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Natalie centros similares y exposición perman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identificador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 zoom ou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5: 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vieja desnuda. Zoom ou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 : 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tua puerta y zoom out a plano general fachada de fr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.G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: 00: 01: 0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a con mochila bajando del pu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 con panorámica lat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ámica lateral derecha fachada a puen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 con zoom out y giro hacia la izqda hasta 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9: 0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aditos en la pared. Zoom out a general y panorámica vertical- horizonta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: 00: 25: 23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Natalie actividades/ gestión/ infraestructur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identificador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ámica lateral 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5: 2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ámica nueva exposició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ción A-B Cross Disolv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ltura fantasm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.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de una barc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coch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G. con zoom ou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familia (más lejano) y panorámica lateral izqda a gente viendo cuadro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ción A-B Cross Disolv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M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22: 1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An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identificador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1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 con panorámica lat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8: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botellas (rincón exposición permanente). Panorámica lateral derecha hasta lámpara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 y zoom ou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uadro bosque en círculo. </w:t>
            </w:r>
            <w:r>
              <w:rPr>
                <w:rFonts w:cs="Arial" w:ascii="Arial" w:hAnsi="Arial"/>
                <w:lang w:val="en-US"/>
              </w:rPr>
              <w:t>Zoom out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2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 de mujer sobre colore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 de niño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3: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rar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0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 exposición Málaga Cre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25: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ntalla con cortometraj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ción A-B Cross Disolv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M.C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32: 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profesora de art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ción A-B Cross Disolv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38: 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alla con cortometraj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ción A-B Cross Disolv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0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 colores. Imagen desde la izquierd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0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 chico/a B/N y panorámica latera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0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 de cochinillo al revés y colore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0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negr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 V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1: 0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bibliotec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G con .zoom 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2: 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con gente (3 personas) mirando cuadros. Zoom i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rt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4: 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s sala Neue y panorámica lateral dcha (gente pasando).Chicos que se cruzan saliendo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ción A-B Cross Disolve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 00: 06: 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 finale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s de crédi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53:00Z</dcterms:created>
  <dc:creator>inma</dc:creator>
  <dc:description/>
  <dc:language>en-US</dc:language>
  <cp:lastModifiedBy>Maria</cp:lastModifiedBy>
  <dcterms:modified xsi:type="dcterms:W3CDTF">2003-05-16T15:25:00Z</dcterms:modified>
  <cp:revision>5</cp:revision>
  <dc:subject/>
  <dc:title>Escaleta de edición</dc:title>
</cp:coreProperties>
</file>