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SCALETA DE AUDIO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59"/>
        <w:gridCol w:w="754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 pla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ntaj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AGEN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DI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ítulo “CAC Málaga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ítulo “La casa malagueña del arte internacional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chada CAC fr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norámica lateral dcha fachada a pu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o general contraluz desde dentro -gente entrando CAC y zoom out hasta puerta ente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nte (chico y chica) viendo cuadros sala expo Neue con zoom 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hica viendo cuadros b/n familia, zoom 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a de sangre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a de sangre 2 y zoom 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a de sangre 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a de sangre 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posición obras de sang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nte viendo obras en sala de exposición perma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oto-composición 5 paneles B/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arias esculturas, forma de fantas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la primera con panorámica a la izquierda y gente viendo cuadr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s bidones negr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P 5’’ A F </w:t>
            </w:r>
          </w:p>
          <w:p>
            <w:pPr>
              <w:pStyle w:val="TextBody"/>
              <w:rPr/>
            </w:pPr>
            <w:r>
              <w:rPr/>
              <w:t>OFF: Una nueva ventana cultural se abre en el horizonte malagueño: el Centro de Arte Contemporáne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Este moderno centro supone desde el pasado 23 de febrero una oportunidad para que la capital de la Costa del Sol llegue a convertirse en referente artístico tanto en el ámbito nacional como en el europeo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Sus 2500 metros cuadrados de superficie albergan pinturas, fotografías y esculturas de los siglos XX y XXI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enza a sí un proyecto pionero en España basado en un modelo alemán que se caracteriza por su dinamismo y la importancia concedida a la reflexión y divulgación del arte contemporáne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Según este modelo, el centro se concibe como una “Casa del Arte” dinámica, abierta a las nuevas tendencias y formas de expresión del arte contemporáne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El proyecto, que surgió como iniciativa del Ayuntamiento de Málaga, supone una novedad en nuestro país, al conjugar los modos de gestión de la empresa privada Gestión y Comunicación Sociedad Limitada con los ideales y objetivos del ámbito públic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e F a PP 5’’ y DESVANEC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vista visitante CAC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: “Hemos venido desde bastante lejos para ver esto...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Fin: “...que pone a Málaga en el mapa de las exposiciones”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-Exterior CAC edificio correos y panorámica lateral derech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statua puerta y zoom out a plano general fachada de fr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o general contraluz desde dentro gente entrando CAC y zoom out hasta puerta ente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trocinadores. Panorámica vertical contrapicad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s tíos pasando puente y panorámica lateral izd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o general gente pasand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iños puerta CAC con panorámica lateral izquier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uadro bolsa colorines, zoom ou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a militares negros. Picad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ara de mujer sobre color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cicle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ámara de fotos en el manillar  de la bi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bi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cuadro negro. Zoom out a general y panorámica de vertical a horizont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sta de varias sal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lón de actos. Panorámica izquierda y zoom ou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fetería con g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tos sobre la bici 1 y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tos sobre la bici 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uñecos de madera. Panorám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ra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pechos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5’’ y 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El CAC Málaga fue oficialmente inaugurado el 17 de febrero de 2003 por su Alteza Real la Infanta Cristina y su marido Don Iñaki Urdangarín, Duques de Palm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En pleno centro de la ciudad, entre la Avenida del Comandante Benítez y la calle Alemania, junto al Muelle Heredia, el Centro de Arte Contemporáneo de Málaga nace como respuesta a la demanda de una sociedad que crece en número e inquietudes cultural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En una ciudad cuyo aeropuerto registra anualmente una cifra cercana a los nueve millones de viajeros, el CAC se sumará a la oferta cultural existente en Málaga, núcleo turístico de primer ord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Minimalismo, estética y funcionalidad caracterizan el diseño arquitectónico del centro, cuyos 6000 metros cuadrados se distribuyen en tres plantas y un sótan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Al entrar en la planta baja, la principal del centro y en la que tienen lugar la mayoría de las actividades de éste, encontramos la cafetería, la tienda librería y la sala de exposicion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FF: En la zona expositiva, los visitantes del CAC Málaga encontrarán las manifestaciones más recientes de escultura, pintura, instalaciones, fotografía, dibujo y objetos de diseñ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e F a PP 4’’ y DESVANEC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vista Natalie centros similares y exposición permanent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nicio: “...La colección permanente... 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Final: …”inversión dirigida a comprar obras de arte”</w:t>
            </w:r>
          </w:p>
        </w:tc>
      </w:tr>
      <w:tr>
        <w:trPr>
          <w:trHeight w:val="9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to vieja desnuda. Zoom ou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tatua puerta y zoom out a plano general fachada de fr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ía con mochila bajando del pu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norámica lateral derecha fachada a pu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ldaditos en la pared. Zoom out a general y panorámica vertical- horizontal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 F a PP 3’’ y F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Piezas que por sí mismas o por su capacidad representativa de una corriente han marcado pautas de creación artística de las últimas décad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El CAC Málaga está ubicado en el antiguo mercado de mayoristas de Málaga, un edificio histórico situado en el margen izquierdo de la desembocadura del río Guadalmedin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rata de uno de los límites de lo que antiguamente fue la madina musulmana, ganada a la desembocadura del rí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3’’ y DESVANECER</w:t>
            </w:r>
          </w:p>
        </w:tc>
      </w:tr>
      <w:tr>
        <w:trPr>
          <w:trHeight w:val="9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Natalie actividades/ gestión/ infraestructur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... Yo creo que al estar construido sobre un... desde que abrimos el 17 de febrero hemos tenido más de 30.000 visitantes...”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norámica nueva exposició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cultura fantas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to de una bar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to coch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to familia (más lejano) y panorámica lateral izqda a gente viendo cuadr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 F a PP 4’’ y F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FF: Esta singularidad hace del edificio un enclave único que, tras haber pasado por un período de inactividad, ha visto reanudado su actividad, aunque esta vez las obras de arte y sus espectadores sustituyen al vaivén de mercancías y comerciant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De F a PP 3’’ y DESVANEC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An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nicio: “... Esta es una de las exposiciones temporales...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Fin:”… los mejores fotógrafos del mundo...”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botellas (rincón exposición permanente). Panorámica lateral derecha hasta lámpar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uadro bosque en círculo. Zoom ou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ra de mujer sobre color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uadro de niñ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ra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rtel exposición Málaga Cre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 F a PP 4’’ y 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Del mismo modo existe una especial atención a la pintura española de los ochenta, década en la que este medio experimentó un inusitado resurgir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ste grupo se incluyen artistas como Broto, Campano, Sicilia, Quejido, Cobo, Barceló y Uslé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d Sant Germain, C1”Pont du art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3’’ y DESVANEC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lla con cortometraj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 cortometraj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4’’ y F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En esta casa de arte la participación y la labor pedagógica, tienen también un espacio. Niños y estudiantes se acercarán por primera vez al arte contemporáneo gracias a un programa de talleres y actividades diseñado especialmente para ellos. </w:t>
            </w:r>
          </w:p>
          <w:p>
            <w:pPr>
              <w:pStyle w:val="NormalWeb"/>
              <w:spacing w:lineRule="auto" w:line="3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complemento a su programación, el CAC Málaga programará otro tipo de actuaciones, como performances, ciclos de cine y presentaciones de libros, entre otr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 cortometraj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3’’ y DESVANEC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profesora de art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: “Creo que es un centro de arte contemporáneo…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:” …si lo ven”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lla con cortometraj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 cortometraj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4’’ y F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sta línea de primeras aproximaciones también tendrán cabida asociaciones culturales, de mayores, vecinales y otros grupos social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los ya iniciados al mundo del arte como profesorado y alumnos de Bellas Artes, Historia del Arte y Estética, se ha dispuesto la organización de cursos impartidos por artistas y especialistas que profundicen en las corrientes artísticas del siglo XX y principios del XX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 cortometraj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F a PP 3’’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uadro colores. Imagen desde la izquier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tos chico/a B/N y panorámica later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uadro de cochinillo al revés y color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a neg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ra bibliote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la con gente (3 personas) mirando cuadros. Zoom 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uadros sala Neue y panorámica lateral dcha (gente pasando).Chicos que se cruzan saliend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réditos finales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 cortometraj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P a F</w:t>
            </w:r>
          </w:p>
          <w:p>
            <w:pPr>
              <w:pStyle w:val="NormalWeb"/>
              <w:spacing w:lineRule="auto" w:line="360"/>
              <w:ind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: Pop Art, </w:t>
            </w:r>
          </w:p>
          <w:p>
            <w:pPr>
              <w:pStyle w:val="NormalWeb"/>
              <w:spacing w:lineRule="auto" w:line="360"/>
              <w:ind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e Conceptual, </w:t>
            </w:r>
          </w:p>
          <w:p>
            <w:pPr>
              <w:pStyle w:val="NormalWeb"/>
              <w:spacing w:lineRule="auto" w:line="360"/>
              <w:ind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, Povera y </w:t>
            </w:r>
          </w:p>
          <w:p>
            <w:pPr>
              <w:pStyle w:val="NormalWeb"/>
              <w:spacing w:lineRule="auto" w:line="360"/>
              <w:ind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onismo Abstracto.</w: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ferentes leguajes expresivos. </w:t>
            </w:r>
          </w:p>
          <w:p>
            <w:pPr>
              <w:pStyle w:val="NormalWeb"/>
              <w:spacing w:lineRule="auto" w:line="360"/>
              <w:ind w:firstLine="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s de arte contemporáneo esperando ser vist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 cortometraj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F a PP y DESVANECER al fin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07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42:00Z</dcterms:created>
  <dc:creator>inma</dc:creator>
  <dc:description/>
  <dc:language>en-US</dc:language>
  <cp:lastModifiedBy>Maria</cp:lastModifiedBy>
  <dcterms:modified xsi:type="dcterms:W3CDTF">2003-05-16T15:25:00Z</dcterms:modified>
  <cp:revision>32</cp:revision>
  <dc:subject/>
  <dc:title>Escaleta de edición</dc:title>
</cp:coreProperties>
</file>